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The purpose of this project is to assist the Clay County Schools, Intervention Coaching Staff with recommendations to improve performance and deliver services to students in need.</w:t>
      </w:r>
    </w:p>
    <w:p>
      <w:pPr>
        <w:pStyle w:val="NoSpacing"/>
        <w:tabs>
          <w:tab w:val="clear" w:pos="720"/>
          <w:tab w:val="left" w:pos="1065" w:leader="none"/>
        </w:tabs>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The processes employed in performing this analysis include organizational, business, performance, gap, and cause analysis.  Through these processes, the team was able to identify several areas for improving performance, and overcoming problems within the program.  Throughout each phase of this program, the team dealt directly with staff and leaders of the Clay County School Coaching-Intervention program.  Interviews and surveys were performed in an effort to discover root causes of performance issu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project is not without limitations, therefore some of the conclusions and recommendations may require more research.  First, most interviews and surveys were limited to the supervisor of the program.  Second, the basic structures for the program such as program outcomes, goals, and performance measurement are not clea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he first phase of the project was the business analysis, which includes the organizational analysis.  </w:t>
      </w:r>
      <w:r>
        <w:rPr>
          <w:rFonts w:cs="Times New Roman" w:ascii="Times New Roman" w:hAnsi="Times New Roman"/>
          <w:color w:val="000000"/>
          <w:sz w:val="24"/>
          <w:szCs w:val="24"/>
          <w:lang w:val="en-US"/>
        </w:rPr>
        <w:t>Often the information contained within an organizational analysis is the information organizational leaders use to develop strategic plans</w:t>
      </w:r>
      <w:r>
        <w:rPr>
          <w:rFonts w:cs="Times New Roman" w:ascii="Times New Roman" w:hAnsi="Times New Roman"/>
          <w:color w:val="000000"/>
          <w:sz w:val="24"/>
          <w:szCs w:val="24"/>
        </w:rPr>
        <w:t>. This analysis sought to define the Clay County Schools:</w:t>
      </w:r>
    </w:p>
    <w:p>
      <w:pPr>
        <w:pStyle w:val="ListParagraph"/>
        <w:numPr>
          <w:ilvl w:val="0"/>
          <w:numId w:val="1"/>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ssion</w:t>
      </w:r>
    </w:p>
    <w:p>
      <w:pPr>
        <w:pStyle w:val="ListParagraph"/>
        <w:numPr>
          <w:ilvl w:val="0"/>
          <w:numId w:val="1"/>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sion</w:t>
      </w:r>
    </w:p>
    <w:p>
      <w:pPr>
        <w:pStyle w:val="ListParagraph"/>
        <w:numPr>
          <w:ilvl w:val="0"/>
          <w:numId w:val="1"/>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lues</w:t>
      </w:r>
    </w:p>
    <w:p>
      <w:pPr>
        <w:pStyle w:val="ListParagraph"/>
        <w:numPr>
          <w:ilvl w:val="0"/>
          <w:numId w:val="1"/>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rganizational Goals</w:t>
      </w:r>
    </w:p>
    <w:p>
      <w:pPr>
        <w:pStyle w:val="ListParagraph"/>
        <w:numPr>
          <w:ilvl w:val="0"/>
          <w:numId w:val="1"/>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rganizational Strategies.</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fining these components of the organization are important, as they provide program staff and leadership, with the appropriate guidance and direction of the program.</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econd phase of the project is the Performance Analysis.  During this phase, the team developed a survey/questionnaire for the purpose of determining the coaching staff’s knowledge about their world of work, including their understanding of the organization in which they work.. This included seeking information on the organizational and work environment, task descriptions, and work analysis.</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ring this portion of the project, some issues became clear. This program is in its first year, and as such, there were no established policies and processes defining the role of the intervention coaching staff.  This led to workers performing tasks with no clear guidance, assuming roles they may or may not contribute to the success of the program.  Coaches are working, but the goals they are working toward is yet unknown.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formation discovery from the performance analysis made for an interesting gap analysis. There were now clear processes, policies, or guidelines providing structure for coaches to follow or work within. With no measurable performance standards, there is no gap. The team identified that there was no way to compare current performance, with ideal performance as neither existed.  In essence, the fact that there is no measurable performance standard is the gap.  The team recommendation is for the program leadership to establish a team, and work with all stakeholders to develop the goals, processes, and tasks that will make an ideal intervention-coaching program.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ring cause analysis, the team sought to describe the reason the performance gap existed, and the conclusion is that there was no clear performance, goals, or outcomes in existence.  The program is function in a framework devoid of structur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color w:val="000000"/>
          <w:sz w:val="24"/>
          <w:szCs w:val="24"/>
        </w:rPr>
        <w:t>The results show that without clear program goals and processes, there is no way to determine if the program and the staff are successful.  It is difficult to accomplish an undefined goal.  Coaching intervention staff, and recipients of the services they provide do not have a clear description of what services are supposed to be delivered.  Our team recommends that the coaching intervention leadership and staff do the following:</w:t>
      </w:r>
    </w:p>
    <w:p>
      <w:pPr>
        <w:pStyle w:val="ListParagraph"/>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lop a clear set of programmatic goals outlining what a successful program is</w:t>
      </w:r>
    </w:p>
    <w:p>
      <w:pPr>
        <w:pStyle w:val="ListParagraph"/>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k with all stakeholders, and determine an appropriate list of services the intervention coaching staff will provide</w:t>
      </w:r>
    </w:p>
    <w:p>
      <w:pPr>
        <w:pStyle w:val="ListParagraph"/>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lop a feedback and evaluation plan, that measure staff and program success</w:t>
      </w:r>
    </w:p>
    <w:p>
      <w:pPr>
        <w:pStyle w:val="ListParagraph"/>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lop a customer feedback/communication mechanism allowing customers to provide input and feedback to staff for evaluative information</w:t>
      </w:r>
    </w:p>
    <w:p>
      <w:pPr>
        <w:pStyle w:val="ListParagraph"/>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lop clear workflows and staff development processes allowing coaching staff to understand their world of work, and meet goals outlined by program leadership.</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NoSpacingChar">
    <w:name w:val="No Spacing Char"/>
    <w:basedOn w:val="DefaultParagraphFont"/>
    <w:qFormat/>
    <w:rPr>
      <w:rFonts w:eastAsia="SimSun;宋体"/>
      <w:sz w:val="22"/>
      <w:szCs w:val="22"/>
      <w:lang w:val="en-S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en-SG" w:eastAsia="zh-CN" w:bidi="ar-SA"/>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1:44:00Z</dcterms:created>
  <dc:creator>Chris</dc:creator>
  <dc:description/>
  <dc:language>en-US</dc:language>
  <cp:lastModifiedBy>Chris</cp:lastModifiedBy>
  <dcterms:modified xsi:type="dcterms:W3CDTF">2010-12-07T01:44:00Z</dcterms:modified>
  <cp:revision>2</cp:revision>
  <dc:subject/>
  <dc:title/>
</cp:coreProperties>
</file>